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</w:t>
      </w:r>
      <w:r>
        <w:rPr>
          <w:sz w:val="24"/>
          <w:szCs w:val="24"/>
          <w:lang w:val="sr-Latn-CS" w:eastAsia="en-US"/>
        </w:rPr>
        <w:t>Broj: 02/4.01-20-011-874-01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Prijedloga zakona o izmjenama Zakona o posebnom doprinosu za solidarnost – po hitnom postupku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Prijedlog zakona o izmjenama Zakona o posebnom doprinosu za solidarnost – po hitnom postupk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Branislav Borenović, Adam Šukalo, Radmila Stojnić, g-din Milan Kovač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zakona</w:t>
      </w:r>
      <w:r>
        <w:rPr>
          <w:color w:val="000000"/>
          <w:sz w:val="24"/>
          <w:szCs w:val="24"/>
          <w:lang w:val="sr-Latn-CS" w:eastAsia="en-US"/>
        </w:rPr>
        <w:t xml:space="preserve"> podnio je g-din Jovo Radukić, predstavnik  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glasali na sljedeći način: 5 glasova ZA (Željka Stojičić, Dobrila Drinić, Srđan Amidžić, Radmila Stojnić i Milan Kovač) i 5 glasova UZDRŽAN (Slađana Nikolić, Marinko Božović, Branislav Borenović, Adam Šukalo i Milorad Sofrenić)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874-02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izmjenama i dopunama Zakona o poreskom postupku Republike Srpske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Nacrt zakona o izmjenama i dopunama Zakona o poreskom postupku Republike Srpske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Adam Šukalo, Radmila Stojnić, g-din Milan Kovač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dsutan je bio g-din Branislav Borenović, član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jela je g-din Jovo Radukić, predstavnik   Ministarstva finansija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6 glasova ZA (Željka Stojičić, Dobrila Drinić, Srđan Amidžić, Radmila Stojnić, Milan Kovač i Adam Šukalo) i 3 glasa UZDRŽAN (Slađana Nikolić, Marinko Božović i Milorad Sofrenić), zauzeli stav da se Nacrt zakona o izmjenama i dopunama Zakona o poreskom postupku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874-03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izmjenama i dopunama Zakona o inspekcijama u Republici Srpskoj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Nacrt zakona o izmjenama i dopunama Zakona o inspekcijama u Republici Srpskoj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Adam Šukalo, Radmila Stojnić, g-din Milan Kovač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dsutan je bio g-din Branislav Borenović, član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jela je g-DIN Petar Ernaut, predstavnik   Republičke uprave za inspekcijske poslove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5 glasova ZA (Željka Stojičić, Dobrila Drinić, Srđan Amidžić, Radmila Stojnić i Milan Kovač) i 4 glasa UZDRŽAN (Slađana Nikolić, Marinko Božović, Adam Šukalo i Milorad Sofrenić), zauzeli stav da se Nacrt zakona o izmjenama i dopunama Zakona o inspekcijama u Republici Srpskoj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874-04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izmjenama i dopunama Zakona o zanatsko – preduzetničkoj djelatnosti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Nacrt zakona o izmjenama i dopunama Zakona o zanatsko – preduzetničkoj djelatnosti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Branislav Borenović, Adam Šukalo, Radmila Stojn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jela je g-đa Milka Latinčić, predstavnica  Ministarstva industrije, energetike i rudarstva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6 glasova ZA (Željka Stojičić, Dobrila Drinić, Milan Kovač, Srđan Amidžić, Radmila Stojnić i Adam Šukalo) i 4 glasa UZDRŽAN (Slađana Nikolić, Marinko Božović, Branislav Borenović i Milorad Sofrenić), zauzeli stav da se Nacrt zakona o izmjenama i dopunama Zakona o zanatsko – preduzetničkoj djelatnosti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874-05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izmjenama i dopunama Zakona o privatizaciji državnih stanova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Nacrt zakona o izmjenama i dopunama Zakona o privatizaciji državnih stanov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Branislav Borenović, Adam Šukalo, Radmila Stojn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Nacrta zakona</w:t>
      </w:r>
      <w:r>
        <w:rPr>
          <w:color w:val="000000"/>
          <w:sz w:val="24"/>
          <w:szCs w:val="24"/>
          <w:lang w:val="sr-Latn-CS" w:eastAsia="en-US"/>
        </w:rPr>
        <w:t xml:space="preserve"> podnio je g-din Miladin Gaćanović, predstavnik  Ministarstva za prostorno uređenje, građevinarstvo i ekologiju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6 glasova ZA (Željka Stojičić, Dobrila Drinić, Milan Kovač, Srđan Amidžić, Radmila Stojnić i Adam Šukalo) i 4 glasa UZDRŽAN (Slađana Nikolić, Marinko Božović, Branislav Borenović i Milorad Sofrenić), zauzeli stav da se Nacrt zakona o izmjenama i dopunama Zakona o privatizaciji državnih stanova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874-06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Izvještaja Glavne službe za reviziju javnog sektora Republike Srpske o reviziji finansijskih izvještaja Kliničkog centra Banja Luka 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period 1.1. – 31.12.2013. godine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Izvještaj Glavne službe za reviziju javnog sektora Republike Srpske o reviziji finansijskih izvještaja Kliničkog centra Banja Luka za period 1.1. – 31.12.2013. godine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Branislav Borenović, Adam Šukalo, Radmila Stojn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Izvještaja zakona</w:t>
      </w:r>
      <w:r>
        <w:rPr>
          <w:color w:val="000000"/>
          <w:sz w:val="24"/>
          <w:szCs w:val="24"/>
          <w:lang w:val="sr-Latn-CS" w:eastAsia="en-US"/>
        </w:rPr>
        <w:t xml:space="preserve"> podnio je g-din Duško Šnjegota, glavni revizor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jednoglasno zauzeli stav da se Izvještaj Glavne službe za reviziju javnog sektora Republike Srpske o reviziji finansijskih izvještaja Kliničkog centra Banja Luka za period 1.1. – 31.12.2013. godine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874-07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Izvještaja Glavne službe za reviziju javnog sektora Republike Srpske o reviziji finansijskog izvještaja Javne zdravstvene ustanove Bolnica Istočno Sarajevo za period 1.1. – 31.12.2013. godine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Izvještaj Glavne službe za reviziju javnog sektora Republike Srpske o reviziji finansijskog izvještaja Javne zdravstvene ustanove Bolnica Istočno Sarajevo za period 1.1. – 31.12.2013. godine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Milan Kovač, Adam Šukalo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je prisustvovao g-din Branislav Borenović, član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Izvještaja zakona</w:t>
      </w:r>
      <w:r>
        <w:rPr>
          <w:color w:val="000000"/>
          <w:sz w:val="24"/>
          <w:szCs w:val="24"/>
          <w:lang w:val="sr-Latn-CS" w:eastAsia="en-US"/>
        </w:rPr>
        <w:t xml:space="preserve"> podnio je g-din Duško Šnjegota, glavni revizor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jednoglasno zauzeli stav da se Izvještaj Glavne službe za reviziju javnog sektora Republike Srpske o reviziji finansijskog izvještaja Javne zdravstvene ustanove Bolnica Istočno Sarajevo za period 1.1. – 31.12.2013. godine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874-08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Izvještaja Glavne službe za reviziju javnog sektora Republike Srpske o reviziji finansijskih izvještaja Javnog preduzeća „Putevi Republike Srpske“ d.o.o. Banja Luka za period 1.1. – 31.12.2013. godine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Izvještaj Glavne službe za reviziju javnog sektora Republike Srpske o reviziji finansijskih izvještaja Javnog preduzeća „Putevi Republike Srpske“ d.o.o. Banja Luka za period 1.1. – 31.12.2013. godine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Milan Kovač, Adam Šukalo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je prisustvovao g-din</w:t>
      </w:r>
      <w:r>
        <w:rPr>
          <w:lang w:val="sr-Latn-CS" w:eastAsia="en-US"/>
        </w:rPr>
        <w:t xml:space="preserve"> </w:t>
      </w:r>
      <w:r>
        <w:rPr>
          <w:color w:val="000000"/>
          <w:sz w:val="24"/>
          <w:szCs w:val="24"/>
          <w:lang w:val="sr-Latn-CS" w:eastAsia="en-US"/>
        </w:rPr>
        <w:t>Branislav Borenović, član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Izvještaja zakona</w:t>
      </w:r>
      <w:r>
        <w:rPr>
          <w:color w:val="000000"/>
          <w:sz w:val="24"/>
          <w:szCs w:val="24"/>
          <w:lang w:val="sr-Latn-CS" w:eastAsia="en-US"/>
        </w:rPr>
        <w:t xml:space="preserve"> podnio je g-din Duško Šnjegota, glavni revizor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jednoglasno zauzeli stav da se Izvještaj Glavne službe za reviziju javnog sektora Republike Srpske o reviziji finansijskih izvještaja Javnog preduzeća „Putevi Republike Srpske“ d.o.o. Banja Luka za period 1.1. – 31.12.2013. godine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874-09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Izvještaja Komisije za koncesije Republike Srpske o radu za period 1.1.2014. – 31.12.2014. godine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Izvještaj Komisije za koncesije Republike Srpske o radu za period 1.1.2014. – 31.12.2014. godine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Milan Kovač, Adam Šukalo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je prisustvovao g-din</w:t>
      </w:r>
      <w:r>
        <w:rPr>
          <w:lang w:val="sr-Latn-CS" w:eastAsia="en-US"/>
        </w:rPr>
        <w:t xml:space="preserve"> </w:t>
      </w:r>
      <w:r>
        <w:rPr>
          <w:color w:val="000000"/>
          <w:sz w:val="24"/>
          <w:szCs w:val="24"/>
          <w:lang w:val="sr-Latn-CS" w:eastAsia="en-US"/>
        </w:rPr>
        <w:t>Branislav Borenović, član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Izvještaja zakona</w:t>
      </w:r>
      <w:r>
        <w:rPr>
          <w:color w:val="000000"/>
          <w:sz w:val="24"/>
          <w:szCs w:val="24"/>
          <w:lang w:val="sr-Latn-CS" w:eastAsia="en-US"/>
        </w:rPr>
        <w:t xml:space="preserve"> podnijela je g-din Đorđe Vasiljević, predstavnik Komisije za koncesije Republike Srpske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6 glasova ZA (Željka Stojičić, Dobrila Drinić, Srđan Amidžić, Radmila Stojnić, Milan Kovač i Adam Šukalo) i 3 glasa UZDRŽAN (Slađana Nikolić, Marinko Božović i Milorad Sofrenić), zauzeli stav da se Izvještaj Komisije za koncesije Republike Srpske o radu za period 1.1.2014. – 31.12.2014. godine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874-10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8.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Prijedloga odluke o davanju saglasnosti za izdavanje garancije Republike Srpske za zaduženje JZU Univerzitetske bolnice Kliničkog centra Banja Luka po Ugovoru o izgradnji i opremanju centralnog dijela južnog krila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Kliničkog centra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8.5.2015. godine, na kojoj je razmatrao Prijedlog odluke o davanju saglasnosti za izdavanje garancije Republike Srpske za zaduženje JZU Univerzitetske bolnice Kliničkog centra Banja Luka po Ugovoru o izgradnji i opremanju centralnog dijela južnog krila Kliničkog cent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Milan Kovač, Adam Šukalo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je prisustvovao g-din Branislav Borenović, član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 xml:space="preserve">Prijedloga odluke </w:t>
      </w:r>
      <w:r>
        <w:rPr>
          <w:color w:val="000000"/>
          <w:sz w:val="24"/>
          <w:szCs w:val="24"/>
          <w:lang w:val="sr-Latn-CS" w:eastAsia="en-US"/>
        </w:rPr>
        <w:t>podnio je g-din Milan Latinović,  predstavnik  Ministarstva zdravlja i socijalne zaštite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6 glasova ZA (Željka Stojičić, Dobrila Drinić, Srđan Amidžić, Milan Kovač, Radmila Stojnić i Adam Šukalo) i 3 glasa UZDRŽAN (Slađana Nikolić, Marinko Božović i Milorad Sofrenić), zauzeli stav da se Prijedlog odluke o davanju saglasnosti za izdavanje garancije Republike Srpske za zaduženje JZU Univerzitetske bolnice Kliničkog centra Banja Luka po Ugovoru o izgradnji i opremanju centralnog dijela južnog krila Kliničkog centra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7:00Z</dcterms:created>
  <dc:creator>STIJAK MIROSLAV</dc:creator>
  <dc:description/>
  <cp:keywords/>
  <dc:language>en-US</dc:language>
  <cp:lastModifiedBy>IgorSekulic</cp:lastModifiedBy>
  <cp:lastPrinted>2015-04-14T05:50:00Z</cp:lastPrinted>
  <dcterms:modified xsi:type="dcterms:W3CDTF">2015-07-21T22:59:00Z</dcterms:modified>
  <cp:revision>46</cp:revision>
  <dc:subject/>
  <dc:title>Датум, 10</dc:title>
</cp:coreProperties>
</file>